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ředložky se 3. a 4. pád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Ist Margit ordentlich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 – žáci se ptájí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pravidelná slovesa, nach a zu- předložky, laufen, lesen- čas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gramatika: předložky auf, in, unter- ve 3.pádě použit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tázky wo- kde - 3.pád, wohin- kam- 4.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klady vět- procvičování předložek na 3.pád- wo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Ist Margit ordentlich? - čtení, překlad, otáz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39:00Z</dcterms:created>
  <dc:creator>pezlova</dc:creator>
  <dc:description/>
  <cp:keywords/>
  <dc:language>en-US</dc:language>
  <cp:lastModifiedBy>horholová</cp:lastModifiedBy>
  <dcterms:modified xsi:type="dcterms:W3CDTF">2012-02-13T12:32:00Z</dcterms:modified>
  <cp:revision>3</cp:revision>
  <dc:subject/>
  <dc:title/>
</cp:coreProperties>
</file>